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МБОУ «Большекокузская СОШ»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Э. М. Сунгатуллина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2022 год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взаимодействия с территориальными органами безопасности, территориальными органами Министерства внутренних дел Российской Федерации, территориальными органами Федеральной службы войск национальной гвардии Российской Федерации по вопросам обеспечения антитеррористической защищенности объекта (территори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Большекокузская СОШ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лан взаимодействия с территориальными органами безопасности, территориальными органами Министерства внутренних дел Российской Федерации и территориальными органами Федеральной службы войск национальной гвардии Российской Федерации по вопросам обеспечения антитеррористической защищённости объекта (территории) (далее - План взаимодействия) разработан на основании подпункта «з» пункта 18, подпункта «з» 20, подпункта «а» 21, подпункта «н» 24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утвержденных постановлением Правительства Российской Федерации от 02.08.2019 № 1006 «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» (далее - Требован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нятия, термины и определения, применяемые в настоящем Плане взаимодействия, используются в значениях, определенных Требован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лан взаимодействия разработан МБОУ «Большекокузская СОШ» в целях обеспечения единого подхода к реализации на МБОУ «Большекокузская СОШ» Требований. (наименование образовательной организации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ЛАН ВЗАИМОДЕЙСТВ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25"/>
        <w:gridCol w:w="2394"/>
        <w:gridCol w:w="2075"/>
        <w:gridCol w:w="195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заимодействи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ем организуется взаимодейств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, виды и способы взаимодейств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территориальных органов ФСБ России, МВД России и Росгвардии о выявленных фактах незаконного приобретения, хранения, ношения работниками объекта (территории), в том числе педагогическими работниками, обучающимися, их родителями (законными представителями), оружия и его основных частей, веществ и материалов для изготовления самодельных взрывных устройств, а также о возможных местах их хран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ВД России по РТ, УФСБ России по РТ, Управление Росгвардии по РТ, УВО ВНГ России по Р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длительно, по телефонам дежурных служб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фактах выявления среди работников, в том числе педагогических работников, обучающихся, их родителей (законных представителей), причастности к распространению идеологии экстремизма и террористической деятельности, а также придерживающихся взглядов, свойственных религиозным течениям радикального толк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ВД России по РТ, УФСБ России по Р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в письменной форм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фактах нарушения пропускного режима, попытках вноса (ввоза) и проноса (провоза) запрещенных предметов (взрывчатых, отравляющих веществ, оружия, боеприпасов, наркотических и других опасных предметов и веществ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ВД России по РТ, УФСБ России по РТ, Управление Росгвардии по РТ, УВО ВНГ России по Р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длительно, по телефонам дежурных служб, а также путём использования средств тревожной сигнализации (в случае наличия угрозы жизни или здоровью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выявленных фактах скрытого наблюдения, фото и видеосъемки объекта (территории) неизвестными лицами, провокаций сотрудников организаций, обеспечивающих охрану объектов (территорий), на неправомерные действия, проникновения посторонних лиц на объект (территорию), беспричинного размещения посторонними лицами вблизи объекта (территории) вещей и транспортных средст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ВД России по РТ, УФСБ России по РТ, Управление Росгвардии по РТ, УВО ВНГ России по Р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длительно, по телефонам дежурных служб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планируемых к проведению мероприятиях с массовым пребыванием люде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в письменной форме, не позднее чем за 10 дней до начала планируемых мероприяти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б угрозе совершения или о совершении террористического акта на объекте (территори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МВД России, УФСБ России по, Управление Росгвардии, УВО ВНГ России по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длительно, по телефонам дежурных служб, а также путем использования средств тревожной сигнализации (в случае наличия угрозы жизни или здоровью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рядке, определенном разделом V Требова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планируемых ремонтностроительных работах на объекте (территор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ривлечения для их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х организаций и граждан, о сда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й в аренду сторонним организац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раждана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МВД России, УФСБ России, УВО ВНГ России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в письменной форме, не позднее чем за 10 дней до начала планируемых мероприяти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аспортов безопасности объектов (территорий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СБ России по, Управление Росгвардии, МЧС России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не реже одного раза в 5 лет, а также в течение 5 рабочих дней при изменении: а) общей площади и периметра объекта (территории); б) количества б) потенциально опасных и критических элементов объекта (территории); и другое в соответствии с Требованиям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рядке, определен ном разделом VI Требова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ых учений и тренировок по отработке действий в условиях угрозы совершения или при совершении террористического акта на объекте (территории), обучение работников, персонала объекта (территории) способам защит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МВД России, УФСБ России, Управление Росгвардии, УВО ВНГ России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согласованных и утвержденных график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лановых (ежегодных) или внеплановых проверок антитеррористической защищенности объекта (территории), оценка состояния антитеррористической защищенности объекта (территории), выработка предложений по устранению недостатков в антитеррористической защищенности объекта (территории), в том числе в ходе подготовки к новому учебному год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, УФСБ России, УВО ВНГ Росс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согласованных и утвержденных планов-график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репятственного доступа на объект (территорию) оперативных подразделений территориальных органов безопасности, территориальных органов МВД России, территориальных органов Росгвард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МВД России, УФСБ России, Управление Росгвардии, УВО ВНГ России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утвержденной на объекте (территории) инструк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угрозы совершения террористи-ческого ак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чих встреч с сотрудниками территориальных органов безопасности, территориальных органов Министерства внутренних дел Российской Федерации и территориальных органов Федеральной службы войск национальной гвардии Российской Федерации по вопросам противодействия терроризму и экстремизм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МВД России, УФСБ России, Управление Росгвардии, УВО ВНГ России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парковкой транспортных средств в окружении объекта при проведении праздничных массовых мероприят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Д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проведен ием мероприят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при изменении уровней террористической опасности, устанавливаемых в соответствии с Указом Президента Российской Федерации от 14.06.2012 № 851 «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» (далее – Указ № 851), в целях своевременного и адекватного реагирования на возникающие террористические угрозы, предупреждения совершения террористических актов, направленных против объекта (территории), осуществляется комплекс мероприятий по обеспечению соответствующего режима усиления противодействия терроризму в соответствии с планами действий при установлении уровней террористической опасности; при этом взаимодействие с территориальными органами безопасности, территориальными органами Министерства внутренних дел Российской Федерации и территориальными органами Федеральной службы войск национальной гвардии Российской Федерации осуществляется в порядке, определенном Указом № 85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НОМЕРА ТЕЛЕФОНОВ ДЕЖУРНЫХ (ОПЕРАТИВНЫХ) СЛУЖ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ФСБ России по Республике Татарстан: </w:t>
      </w:r>
      <w:r>
        <w:rPr>
          <w:rFonts w:cs="Times New Roman" w:ascii="Times New Roman" w:hAnsi="Times New Roman"/>
          <w:color w:val="434444"/>
          <w:sz w:val="28"/>
          <w:szCs w:val="28"/>
          <w:shd w:fill="FFFFFF" w:val="clear"/>
        </w:rPr>
        <w:t>(843) 231-45-4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ВД России по Республике Татарстан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(843) 291-35-28, 291-36-2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е Росгвардии по РТ: (843) 231-44-11, </w:t>
      </w:r>
      <w:r>
        <w:rPr>
          <w:rFonts w:cs="Times New Roman" w:ascii="Times New Roman" w:hAnsi="Times New Roman"/>
          <w:bCs/>
          <w:color w:val="414141"/>
          <w:sz w:val="28"/>
          <w:szCs w:val="28"/>
          <w:shd w:fill="FFFFFF" w:val="clear"/>
        </w:rPr>
        <w:t>(843) 292-25-4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ственное управление Следственного комитета РФ по РТ: 8 (843) 221-74-14, 8 (843) 221-74-95, 8 (843) 221-74-4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ый телефон: 102, 112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37:00Z</dcterms:created>
  <dc:creator>Антитеррор_1</dc:creator>
  <dc:description/>
  <dc:language>en-US</dc:language>
  <cp:lastModifiedBy>Пользователь</cp:lastModifiedBy>
  <dcterms:modified xsi:type="dcterms:W3CDTF">2022-06-21T07:37:00Z</dcterms:modified>
  <cp:revision>2</cp:revision>
  <dc:subject/>
  <dc:title/>
</cp:coreProperties>
</file>